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40"/>
          <w:szCs w:val="40"/>
          <w:lang w:val="en-US"/>
        </w:rPr>
      </w:pPr>
      <w:r>
        <w:rPr>
          <w:color w:val="FF0000"/>
          <w:sz w:val="40"/>
          <w:szCs w:val="40"/>
          <w:lang w:val="en-US"/>
        </w:rPr>
        <w:t>13. The market</w:t>
      </w:r>
    </w:p>
    <w:p>
      <w:pPr>
        <w:pStyle w:val="Normal"/>
        <w:rPr>
          <w:color w:val="FF0000"/>
          <w:sz w:val="40"/>
          <w:szCs w:val="40"/>
          <w:lang w:val="en-US"/>
        </w:rPr>
      </w:pPr>
      <w:r>
        <w:rPr>
          <w:color w:val="FF0000"/>
          <w:sz w:val="40"/>
          <w:szCs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A market is a set of arrangements through which buyers and sellers make contact and do business. Perfect market is a theoretical model of market, where a lot of buyers and sellers and competition is free.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There are monopoly, duopoly, oligopoly are the models of the market. Monopoly is situation, when there is only one seller or a very limited numerous of sellers in some markets. Pure monopoly is a theoretical market structure where there is only one seller of a commodity or service and where entry into the industry is closed to potential competitors. There is patent, superior talent and huge strategic capital is needed to organize a firm with potential monopoly power. In the U.S. legislation and foreign competitors minimized the danger of monopoly corporations. Duopoly is situation, when there are two sellers of a commodity ore service at the market and oligopoly is situation, when there are 3 and more competitive sellers at the market.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Competition is the main characterize of the market. All businesses compete with one another in selling things, in labour, capital and natural resources. There are new ideas, professional managers; new ways to reduce costs and to make products attractive to consumers are needed business to survive in the face of competition.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So, market is one of the main mechanisms of development of the modern world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6:32:00Z</dcterms:created>
  <dc:creator>Z</dc:creator>
  <dc:description/>
  <dc:language>en-US</dc:language>
  <cp:lastModifiedBy>Z</cp:lastModifiedBy>
  <cp:lastPrinted>2006-06-14T19:27:00Z</cp:lastPrinted>
  <dcterms:modified xsi:type="dcterms:W3CDTF">2006-06-19T15:04:00Z</dcterms:modified>
  <cp:revision>8</cp:revision>
  <dc:subject/>
  <dc:title>13</dc:title>
</cp:coreProperties>
</file>